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  <w:tab w:val="left" w:pos="2865" w:leader="none"/>
          <w:tab w:val="left" w:pos="8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68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82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5 серпня 2016 року                                                                   14 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голови районн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йнятих в міжсесійний період</w:t>
      </w:r>
    </w:p>
    <w:p>
      <w:pPr>
        <w:pStyle w:val="Normal"/>
        <w:ind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43, ст.59 Закону України «Про місцеве самоврядування в Україні», розглянувши розпорядження голови районної ради, прийняті в міжсесійний період, враховуючи висновки постійних комісій районної ради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я з питань депутатської діяльності, етики, гласності, діяльності рад, органів місцевого самоврядування, законності та правопорядку, 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, районна рада   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 И Р І Ш И Л А:</w:t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3"/>
        <w:ind w:left="0" w:right="-66" w:firstLine="540"/>
        <w:rPr/>
      </w:pPr>
      <w:r>
        <w:rPr/>
        <w:t xml:space="preserve"> </w:t>
      </w:r>
      <w:r>
        <w:rPr/>
        <w:t>Затвердити розпорядження голови районної ради, прийняті в міжсесійний період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19-рв від 11.07.2016 року «Про надання частини основної щорічної відпустки директору Комунальної установи «Вінницький районний методичний центр закладів освіти» Вінницької районної ради Наскальній О.А.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22-рв від 22.07.2016 року «Про надання основної щорічної відпустки редактору Комунальної організації «Редакція Вінницької регіональної газети «Подільська зоря» Вінницької районної ради Бежнару Ф.І.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34 від 22.07.2016 року «Про проведення стандартизованої оцінки майна, що є спільною власністю територіальних громад сіл, селищ району та передається в оренд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35 від 22.07.2016 року «Про комісію з визначення претендентів для участі в обласному конкурсі на звання «Людина рок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24-рв від 02.08.2016 року «Про надання основної щорічної відпустки директору Комунальної установи «Вінницький територіальний центр соціального обслуговуванн» Вінницької районної ради Кривошеєвій О.В.».</w:t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89"/>
        </w:tabs>
        <w:ind w:left="2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53:00Z</dcterms:created>
  <dc:creator>Main</dc:creator>
  <dc:description/>
  <cp:keywords/>
  <dc:language>en-US</dc:language>
  <cp:lastModifiedBy>Asus</cp:lastModifiedBy>
  <cp:lastPrinted>2016-07-27T16:48:00Z</cp:lastPrinted>
  <dcterms:modified xsi:type="dcterms:W3CDTF">2016-08-29T07:06:00Z</dcterms:modified>
  <cp:revision>5</cp:revision>
  <dc:subject/>
  <dc:title>                               </dc:title>
</cp:coreProperties>
</file>